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5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60"/>
        <w:gridCol w:w="4224"/>
        <w:gridCol w:w="1399"/>
        <w:gridCol w:w="850"/>
        <w:gridCol w:w="1106"/>
        <w:gridCol w:w="1446"/>
        <w:gridCol w:w="992"/>
        <w:gridCol w:w="851"/>
        <w:gridCol w:w="1134"/>
        <w:gridCol w:w="184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jakościow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produkt (producent i nr katalogow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 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[PLN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órka org./uwag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estaw do barwienia metodą Gramma 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taw  jest przeznaczony do barwienia bakterii i grzybów zgodnie z metodą Gra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inien zawiera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 roztwór szczawianu fioletu krystalicznego zawiera: fiolet krystaliczny -18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aturowany alkohol etylowy-200m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czawian amonu -8g, woda demineralizowana 800m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Stabilizowany płyn Lugola- PVP zawiera: jod-13g, jodek potasu 20g, PVP(poliwinylo-pirolidon),100g woda demineralizowana 970 m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Odbarwiacz zawiera: denaturowany alkohol etylowy 500ml,aceton 500m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Roztwór safraniny zawiera: safranina 2,4g, denaturowany alkohol etylowy 100ml, woda demineralizowana 900ml. Certyfikat jakości. Termin ważności  min 5 mies. od daty zakupu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esta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ZZ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g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gar-Clostridium difficile (CLO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Clostridium difficile z kału. Skład Pepton kazeinowy (wołowy) -13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epton mięsny(wołowy lub wieprzowy)- 5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yciąg sercowy (wołowy lub wieprzow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krobia kukurydziana -1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lorek sodu- 5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agar – 13.5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krew (barania)- 50m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ykloseryna- 0.100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efoksytyna – 0.008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mfoterycyna B- 0.002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oczyszczona woda 1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magane dokumenty: 1. zawierać certyfikat jakości. Termin ważności: min1 miesiąc od daty zakupu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op-20szt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ZZ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ki do oznaczenia  wartości MIC metodą Ete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ytr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cyna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,016-256 ug/ml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rtyfikat jakości. Okres ważności min.1 rok od daty dostaw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edno opakowanie ma zawierać max. 30 sz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op-30sz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ZZ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twór chlorku sodu NaCl 0,85%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pułki po 5 ml. Certyfikat jakości.  Okres ważności min. 9mies. od daty dostaw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op-100 sz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ZZ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gar chrom ID C.difficil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r chromID C.difficile -podłoże chromogenne  do wykrywania i identyfikacji C.difficile. Podłoże powinno zawierać substrat chromogenny oraz mieszaninę antybiotyków. Skład podłoża zawier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epton mięsny(wieprzowy) 8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aurocholan wołowy 1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kstrakt drożdżowy 3.5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hlorek sodu – 6.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mieszanina wybiórcza -0.27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ieszanka substratów chromogennych 0,3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gar-13.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czyszczona woda 1l. Wymagane dokumenty :1.certyfikat jakości. Okres ważności min. 1 mies. od daty zakupu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op – 20płyte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ZZ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taw do kontroli  densytometru -Densimat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taw powinien zawierać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1ampułka 0 Mc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1 ampułka 0.5 Mc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1 ampułka 3 Mc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1 ampułka 6 Mc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1 ampułka&gt; 7.5Mc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res ważności min.4 mies. od daty zakupu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estaw wzorcó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ZZ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ZEM WARTOŚĆ NETT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ZEM WARTOŚĆ BRUTTO:</w:t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t>PRZEWIDYWANE ZAPOTRZEBOWANIE od I do VIII 2026</w:t>
      <w:tab/>
      <w:tab/>
      <w:tab/>
      <w:tab/>
      <w:t>Załącznik nr 1a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Pakiet M1- odczynniki, podłoża do badań mikrobiologicznych</w:t>
    </w:r>
  </w:p>
  <w:p>
    <w:pPr>
      <w:pStyle w:val="Header"/>
      <w:rPr/>
    </w:pPr>
    <w:r>
      <w:rPr/>
      <w:tab/>
      <w:tab/>
      <w:tab/>
      <w:tab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31:00Z</dcterms:created>
  <dc:creator>Ewa Lach</dc:creator>
  <dc:description/>
  <cp:keywords/>
  <dc:language>en-US</dc:language>
  <cp:lastModifiedBy>PSSE Bielsko-Biała - Krzysztof Szpak</cp:lastModifiedBy>
  <cp:lastPrinted>2016-09-26T12:04:00Z</cp:lastPrinted>
  <dcterms:modified xsi:type="dcterms:W3CDTF">2025-12-16T15:39:00Z</dcterms:modified>
  <cp:revision>18</cp:revision>
  <dc:subject/>
  <dc:title/>
</cp:coreProperties>
</file>